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91227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9122714"/>
            <w:bookmarkStart w:id="1" w:name="__Fieldmark__0_1491227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