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240109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4010927"/>
      <w:bookmarkStart w:id="1" w:name="__Fieldmark__0_27240109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