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46152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4615206"/>
      <w:bookmarkStart w:id="1" w:name="__Fieldmark__15_594615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46152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4615206"/>
      <w:bookmarkStart w:id="3" w:name="__Fieldmark__16_594615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46152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4615206"/>
      <w:bookmarkStart w:id="5" w:name="__Fieldmark__17_5946152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4615206"/>
      <w:bookmarkStart w:id="7" w:name="__Fieldmark__19_5946152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