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5359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032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430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3824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