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62598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18685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6199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02635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