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670200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43589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211133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601690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