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96780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5027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91578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60198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