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6001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0975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774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3277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