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937431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429172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144403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993806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