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08576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12999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