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438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51674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8673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96543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