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8315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345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9497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7482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