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15858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13717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4801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6927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