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762089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86584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99362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726888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