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7779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081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384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46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