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591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42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923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508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