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777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014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675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426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