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71540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18989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95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6562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04040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69561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24351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882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29744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95046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4837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