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06959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33563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99873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22631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86912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66124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65885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57875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40137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73813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86647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