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07622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97097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44441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6188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22568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79786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01723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71223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18256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39176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7200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