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80114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56897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61580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58256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61877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55900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55774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75195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49328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79434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61469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