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0272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70201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9038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9111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35532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7371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869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950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34620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9358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9051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