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55034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26059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06962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33730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32820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19251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64067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53972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85235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56983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898445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