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0701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12251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64435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22686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531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93938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30753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6611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6263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80423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23870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