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87884683"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825725007"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