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773871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665658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9249125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24514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978101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236050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68201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29227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957762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43627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941030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