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go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go-${pv:ggo}-doc ${reqv:ggo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go (&gt;= ${version:gg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G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Go compiler in info format 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