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TEND_INSEG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a. woset l /\ fl l a ==&gt; (\(x,y). l(x,y) /\ l(y,a)) inseg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