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esting whether a list contains acertai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x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for every {xi} occurred in the list, {conv "x = x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"P xi"} returns the theorem {|- P xi = T}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"x = xi"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_EL_CONV bool_EQ_CONV "IS_EL T [T;F;T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S_EL($= T)[F;F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_EL_CONV, ALL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