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4879618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2944191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4943334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9092486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