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5727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2522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6025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4565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