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98173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66724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