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9501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88804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18670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71900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