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56453982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4417413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84918910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3060056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