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5518052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9557419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816233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0528409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