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plato.Chemietechn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il.Chemietechnik.Uni-Dortmund.DE id AA20183; Mon, 7 Jun 93 09:46:4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iko Wengler &lt;hw@plato.Chemietechnik.Uni-Dortmun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6070746.AA04496@plato.Chemietechnik.Uni-Dortmun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DME for SHORT_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hort@plato.chemietechn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7 Jun 1993 09:46:41 +0200 (ME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4 PL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ength: 642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Packets Code by Tedd Hadley and Heiko Wen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feature:</w:t>
        <w:tab/>
        <w:t xml:space="preserve">',' puts up a menu ('network' for your .xtrekrc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toggle options and 1 integer entry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new keys: '-' updateSmall</w:t>
        <w:tab/>
        <w:t>'xx' (not assigned yet) updateMiddle (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UpdateSmall' gives you an update of all weapons+Planets+Kills. ( &lt;4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UpdateMiddle' is updateAll without the Stats. </w:t>
        <w:tab/>
        <w:t>(&lt; 7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All (&lt;2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 UpdateAll (4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on't] Receive variable and short packets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reshold:</w:t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Variable and short packets.  This tells the server to se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ypes of packets instead of the original types. 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follow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ceive threshold.  This is complete experimental.  If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old is specified the server tries to not over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could be not implemented in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give as a threshold the number of byt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na give from your band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if you set the threshold to 500 bytes.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with 5 updates/sec. You have a thresh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/updates = 100bytes/update. The server checks after eve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he wrote more than the limit. If yes the server skip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update and you get a warning from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actually halve your Updates/sec. Not more. (E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with 5 updates it 'slows' you down to 3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limit per update is 60 bytes. (Threshold = 60 * updates t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it to 0 Server en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If you wanna calculate your bandwith requirements you sh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e tcp/ip overhead of 64 bytes to the actual data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na play with a 9600 Baud modem. You have a ba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200 bytes. you can subtract 200 bytes for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. So you have 1000 bytes to play with. With 5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need under tcp/ip (5*64=)320 bytes f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then ~650 bytes for serverdata. That mea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e threshold to 650 bytes. ( 130 bytes per update ar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playermovement(16 players) +SP_S_YOU + 16 Torps.)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k that you ever get 16 player packets in on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leaves you with some more "weaponsdata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nother protocol you must compute the overh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limit smaller than 500 bytes /update mean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UpdateAll the next update is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and short packet justification:  The three largest con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etrek bandwidth are the packets SP_PLAYER (all player mov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_YOU (information relating to your ship statistics, and your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_TORP (torp movement).  In one test I got thes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PLAYER:      2407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YOU:         140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TORP:        111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STATS:       26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FLAGS:       14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WARNING:     139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TORP_INFO:   9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MESSAGE:     82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the remaining packets account for about 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much doubt, the first three (SP_PLAYER, SP_YOU, SP_TORP)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overhead.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</w:t>
        <w:tab/>
        <w:t xml:space="preserve">    </w:t>
        <w:tab/>
        <w:t>SIZE (bytes)</w:t>
        <w:tab/>
        <w:t xml:space="preserve">NEW </w:t>
        <w:tab/>
        <w:tab/>
        <w:t>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PLAYER</w:t>
        <w:tab/>
        <w:tab/>
        <w:t>12</w:t>
        <w:tab/>
        <w:tab/>
        <w:t>SP_S_PLAYER</w:t>
        <w:tab/>
        <w:t>4</w:t>
        <w:tab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YOU</w:t>
        <w:tab/>
        <w:tab/>
        <w:t>32</w:t>
        <w:tab/>
        <w:tab/>
        <w:t>SP_S_YOU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_S_YOU_S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TORP</w:t>
        <w:tab/>
        <w:tab/>
        <w:t>12</w:t>
        <w:tab/>
        <w:tab/>
        <w:t>SP_S_TORP</w:t>
        <w:tab/>
        <w:t>~4</w:t>
        <w:tab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TORP_INFO</w:t>
        <w:tab/>
        <w:t>8</w:t>
        <w:tab/>
        <w:tab/>
        <w:t>SP_S_TORPINFO</w:t>
        <w:tab/>
        <w:t>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PLANET</w:t>
        <w:tab/>
        <w:tab/>
        <w:t>12</w:t>
        <w:tab/>
        <w:tab/>
        <w:t>SP_S_PLANET</w:t>
        <w:tab/>
        <w:t>6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MESSAGE</w:t>
        <w:tab/>
        <w:t>84</w:t>
        <w:tab/>
        <w:tab/>
        <w:t>SP_S_MESSAGE</w:t>
        <w:tab/>
        <w:t>8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_WARNING</w:t>
        <w:tab/>
        <w:t>84</w:t>
        <w:tab/>
        <w:tab/>
        <w:t>SP_S_WARNING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variable packets, each packet containing 2 bytes of type &amp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nd some number of 6-byt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variable packets, each packet containing 4 (or 12) bytes of type &amp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ome number of 4-by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*) The torp packet is really a packet container for 9 bit pixel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code to figure ou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reduction in network traffic is very close to 40-7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_S_PLAYER:</w:t>
        <w:tab/>
        <w:tab/>
        <w:t xml:space="preserve">byte </w:t>
        <w:tab/>
        <w:t>b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 xml:space="preserve">0-4 player number, 5 local or galactic, 6 = 9. x-bit, 7 9. y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0-3 speed, 4-7 direction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0-7 low 8 bits from X-Pixel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 xml:space="preserve">0-7 low 8 bits from Y-Pixel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_S_TORP:</w:t>
        <w:tab/>
        <w:tab/>
        <w:t>byte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0-7 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0-7 Bitset describing which torps are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0-7 Torpnumber of first torp( num*8=tor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 xml:space="preserve">A number of 9 Bit pairs. Each describ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The 9 bit numbers are the torp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ixel-coordin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ounded up to 4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_S_YOU and SP_S_YOU_SS are the result of dividing SP_YOU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.  Most of the time, SP_YOU gets sent because ship stat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i.e. damage, fuel, or shields.  The remain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e, swar, armies, and flags are not needed as often. 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sense to split SP_YOU into two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youshort_spacket {       /* SP_S_YO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p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host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sw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arm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why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whod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pad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youss_spacket {          /* SP_S_YOU_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pad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   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    sh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    f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    e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    w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P_S_PLANET: All info as in the old packet but only 255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lanet_s_spacket {</w:t>
        <w:tab/>
        <w:t>/* body of SP_S_PLANET 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armies;</w:t>
        <w:tab/>
        <w:t>/* more than 255 Armies ? 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arning_s_spacket {</w:t>
        <w:tab/>
        <w:tab/>
        <w:t>/* SP_S_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which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argument, argument2; /* for phaser  etc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the strings i send only an index into an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so for all weapons warnings with arguments. (like Pha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old: Phaserpacket (16) + SP_WARNING = 100 bytes. now only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Only 64 Players can be send with SP_S_PLAYER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