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96109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3977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26793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15225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73420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59867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36294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75547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