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28921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09839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491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88449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