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99805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70097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00616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68883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45907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259721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95556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70750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