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32909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95404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48671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52116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