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91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42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185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562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934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059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388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769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68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481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541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85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727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