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97798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62890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81382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82339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40106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34943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02056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46615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74923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18126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26896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30573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79560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21705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07004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29495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187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