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75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508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195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5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6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153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582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210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30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602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684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27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085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791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424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