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6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38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11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52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6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08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63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412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0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36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1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96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41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