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043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92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60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99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72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902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452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239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978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166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64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3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976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7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33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0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534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