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186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699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011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745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39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609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264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498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408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078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409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686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158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725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537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