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26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22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43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33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19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458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500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71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64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261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