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23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4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80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786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86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998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1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35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9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35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9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69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30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6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27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15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670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