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968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457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343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818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3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33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937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306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944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811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025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808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540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10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942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