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57771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74468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03468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35067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19302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7354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44544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26387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26325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77156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51528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93251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46621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